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79451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3490543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13886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157662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